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jc w:val="center"/>
        <w:rPr>
          <w:rFonts w:ascii="Calibri" w:hAnsi="Calibri" w:cs="Calibri"/>
          <w:b/>
          <w:b/>
          <w:color w:val="C00000"/>
          <w:sz w:val="40"/>
          <w:szCs w:val="40"/>
        </w:rPr>
      </w:pPr>
      <w:r>
        <w:rPr>
          <w:rFonts w:cs="Calibri" w:ascii="Calibri" w:hAnsi="Calibri"/>
          <w:b/>
          <w:color w:val="C00000"/>
          <w:sz w:val="40"/>
          <w:szCs w:val="40"/>
        </w:rPr>
        <w:t>CANTO: SIAMO QUI</w:t>
      </w:r>
    </w:p>
    <w:p>
      <w:pPr>
        <w:pStyle w:val="Corpo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Canto per i Pellegrinaggi dei preadolescenti a Roma e ad Assisi</w:t>
      </w:r>
    </w:p>
    <w:p>
      <w:pPr>
        <w:pStyle w:val="Corpo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e per il Cammino 14enni della Professione di fede</w:t>
      </w:r>
    </w:p>
    <w:p>
      <w:pPr>
        <w:pStyle w:val="Corpo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Corpo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L’audio è a disposizione nel cd dei canti «Solo insieme» alla traccia 8. La partitura è scaricabile online)</w:t>
      </w:r>
    </w:p>
    <w:p>
      <w:pPr>
        <w:pStyle w:val="Corp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1- Da tante strade n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siam venuti fino a qu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a cantare questa fede che ci unisce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Ecco siamo qu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nella Chiesa tua Gesù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a imparare che l'Amore non finisce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Anche quando il male prende il sopravvento su di noi,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anche quando ci sentiamo soli e persi dentro il mondo contro tutti allora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amo qui per Te, Signore,</w:t>
      </w:r>
    </w:p>
    <w:p>
      <w:pPr>
        <w:pStyle w:val="Corpo"/>
        <w:ind w:left="720" w:hanging="0"/>
        <w:rPr/>
      </w:pPr>
      <w:r>
        <w:rPr>
          <w:rFonts w:cs="Calibri" w:ascii="Calibri" w:hAnsi="Calibri"/>
          <w:b/>
        </w:rPr>
        <w:t>siamo qui nella tua Chiesa</w:t>
      </w:r>
    </w:p>
    <w:p>
      <w:pPr>
        <w:pStyle w:val="Corpo"/>
        <w:ind w:left="720" w:hanging="0"/>
        <w:rPr/>
      </w:pPr>
      <w:r>
        <w:rPr>
          <w:rFonts w:cs="Calibri" w:ascii="Calibri" w:hAnsi="Calibri"/>
          <w:b/>
        </w:rPr>
        <w:t>siamo qui per esser tuoi discepoli</w:t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 fare la tua volontà.</w:t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amo qui!</w:t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2- Come Pietro n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arriviamo fino a qu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e annunciamo il mistero dell'Amore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Solo insieme noi,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per la Pasqua tua Gesù,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riveliamo al mondo che non c'è timore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Anche quando il tradimento ci allontana tra di noi,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anche quando la paura ci sorprende e, deboli, piangiamo i nostri error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amo qui....</w:t>
      </w:r>
    </w:p>
    <w:p>
      <w:pPr>
        <w:pStyle w:val="Corp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3- Ci raduni qu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così diversi siamo noi,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nella Chiesa tu ci doni ogni carisma,</w:t>
      </w:r>
    </w:p>
    <w:p>
      <w:pPr>
        <w:pStyle w:val="Corpo"/>
        <w:rPr/>
      </w:pPr>
      <w:r>
        <w:rPr>
          <w:rFonts w:cs="Calibri" w:ascii="Calibri" w:hAnsi="Calibri"/>
        </w:rPr>
        <w:t>esser figli tuoi</w:t>
      </w:r>
    </w:p>
    <w:p>
      <w:pPr>
        <w:pStyle w:val="Corpo"/>
        <w:rPr/>
      </w:pPr>
      <w:r>
        <w:rPr>
          <w:rFonts w:cs="Calibri" w:ascii="Calibri" w:hAnsi="Calibri"/>
        </w:rPr>
        <w:t>è il più grande dono che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nella vita ci può dare entusiasmo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Non cercare di esser primo a tutti i costi,</w:t>
      </w:r>
    </w:p>
    <w:p>
      <w:pPr>
        <w:pStyle w:val="Corpo"/>
        <w:rPr/>
      </w:pPr>
      <w:r>
        <w:rPr>
          <w:rFonts w:cs="Calibri" w:ascii="Calibri" w:hAnsi="Calibri"/>
        </w:rPr>
        <w:t>cerca sempre di esser dono per chi ha bisogno di trovare amici ver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amo qui....</w:t>
      </w:r>
    </w:p>
    <w:p>
      <w:pPr>
        <w:pStyle w:val="Corp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4- Francesco qui tra n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è il Pastore che ci da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è la guida per amare il nostro tempo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È il volto tuo Signor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per ragazzi come n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che ci spinge a camminare in un lampo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Verso tutti e chi è più debole di noi,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verso chi è diverso e non ci riesce a stare al passo e si sente adesso escluso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amo qui....</w:t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5- Come Paolo n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siamo arrivati fino a qu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per annunciare al mondo che Gesù è risorto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Tu vivi in mezzo a n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e restando amici tu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fai rivivere con gioia ogni rapporto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Perché la carità è paziente e non si vanta,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non si gonfia e non manca di rispetto ma tutto sopporta crede e spera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amo qui....</w:t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6- Il tuo perdono sa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è nuova linfa anche per n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che crediamo in un mondo un po' più umano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Quella compassione che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noi leggiamo sul tuo volto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ci fa dire che l'amore non è invano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Se nel mondo c'è ancora ingiustizia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il perdono muove sempre cambiamento, sento un'aria nuova all'orizzonte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amo qui....</w:t>
      </w:r>
    </w:p>
    <w:p>
      <w:pPr>
        <w:pStyle w:val="Corp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7- Tu Maria per n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sei la Madre che ci guida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e che rende più sicuri i nostri passi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Sul cammino della vita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tu proteggi i figli tuoi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dall'oscurità del male e degli abissi.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Fa' che non cediamo mai alla violenza,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>al potere di chi crede con la forza di ottenere sempre e ovunque tutto</w:t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amo qui...</w:t>
      </w:r>
    </w:p>
    <w:p>
      <w:pPr>
        <w:pStyle w:val="Corpo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06:00Z</dcterms:created>
  <dc:creator>Mario Pischetola</dc:creator>
  <dc:description/>
  <cp:keywords/>
  <dc:language>en-US</dc:language>
  <cp:lastModifiedBy>mariopischetola</cp:lastModifiedBy>
  <dcterms:modified xsi:type="dcterms:W3CDTF">2018-03-20T11:52:00Z</dcterms:modified>
  <cp:revision>4</cp:revision>
  <dc:subject/>
  <dc:title/>
</cp:coreProperties>
</file>